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SGWODRN ;BHAM ISC/MPH,PTD,CML-Enter an On-Demand Request - for Nursing Staff 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14 JUN 17 / 2:48 PM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;2.3;Automatic Replenishment/Ward Stock</w:t>
      </w:r>
      <w:r>
        <w:rPr>
          <w:sz w:val="20"/>
          <w:szCs w:val="20"/>
          <w:highlight w:val="yellow"/>
        </w:rPr>
        <w:t>;**11,19**</w:t>
      </w:r>
      <w:r>
        <w:rPr>
          <w:sz w:val="20"/>
          <w:szCs w:val="20"/>
        </w:rPr>
        <w:t>;4 JAN 94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N PSGWITMC S PSGWITMC=0 ; PSGWITMC is a counter of the number of pa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through 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'$D(PSGWSITE) D ^PSGWSET Q:'$D(PSGWSITE)  S PSGWFLG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BCFLG=0 G DATE ; I '$P(PSGWSITE,"^",27) S BCFLG=0 G 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 !!,"This option can be used with a Bar Code Reader and a printed 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g from",!,"the option 'LIST BAR CODED STOCK ITEMS'.",!!,"If you choose to u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ar code reader, you MUST use it to enter both",!,"the AOU and the ITEM.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K      W !!,"Do you wish to use a Bar Code Reader" S %=2 D YN^DICN G:%&lt;0!(%="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BOT I %&lt;1 W !,"PLEASE ANSWER 'YES' OR 'NO'." G A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BCFLG=$S(%&lt;2:1,1: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    S PSGWV="AMIS COMPILE FLAG" R !!,"SELECT DATE/TIME FOR ON-DEMAND REQUEST: NOW // ",ODT:DTIME S:'$T ODT="^" G:ODT="^" BOT S:ODT="" ODT="NOW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"?"[$E(ODT) S X="?",DIC(0)="M",DIC="^PSI(58.1,",D="OND" D IX^DIC K DIC G 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T       S %DT="ET",%DT(0)="-NOW",X=ODT D ^%DT K %DT(0) G:Y&lt;0 DATE S (ODT,PSGWADT)=Y,PSGWCAT="W",AMISFL=0,PRTFLG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OU      R !,"Select MEDICATION AREA OF USE: ",X:DTIME S:'$T X="^" G BOT:"^"[X I BCFLG,X'?1"A".N W *7,"  ??",!,"Wand the bar code.  It should be in the format of an 'A' followed by a series",!,"of number(s).  Ex. - 'A123'" G A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:BCFLG X=$P(X,"A",2) S DIC="^PSI(58.1,",DIC(0)="QEMN",DIC("S")="I $S('$D(^(""I"")):1,'^(""I""):1,^(""I"")&gt;DT:1,1:0)" D ^DIC K D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G:X?1."?" AOU G:Y&lt;0 BOT S (AOU,PSGWAOU)=+Y S:($P(^PSI(58.1,AOU,0),"^",3)'=1)&amp;($P(PSGWSITE,"^",25)=1) AMISFL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'$D(^PSI(58.1,AOU,1,0)) S ^(0)="^58.11IP^^"</w:t>
      </w:r>
    </w:p>
    <w:p>
      <w:pPr>
        <w:pStyle w:val="Normal"/>
        <w:rPr/>
      </w:pPr>
      <w:r>
        <w:rPr>
          <w:sz w:val="20"/>
          <w:szCs w:val="20"/>
        </w:rPr>
        <w:t>ITEM     R !,"Select ITEM: ",X:DTIME S:'$T X="^" G BOT</w:t>
      </w:r>
      <w:r>
        <w:rPr>
          <w:sz w:val="20"/>
          <w:szCs w:val="20"/>
          <w:highlight w:val="yellow"/>
        </w:rPr>
        <w:t>:(X="^"&amp;(PSGWITMC&lt;1))</w:t>
      </w:r>
      <w:r>
        <w:rPr>
          <w:sz w:val="20"/>
          <w:szCs w:val="20"/>
        </w:rPr>
        <w:t>,END:X="" I BCFLG,X'?1"I".N W *7,"  ??",!,"Wand the bar code.  It should be in the format of an 'I' followed by a series",!,"of number(s).  Ex. - 'I123'" G 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:BCFLG X=$P(X,"I",2) S DIC="^PSI(58.1,AOU,1,",DIC(0)="QEM",DA(1)=AOU,DIC("S")="S DRGDA=+^(0) I $S('$D^""I"")):1,$O(^(""I"",0))'&gt;DT:0,1:1) D SCR2^PSGWOD2" D ^DIC K DIC G ITEM:X?1."?"!(Y&lt;0) S (PSGDR,PSGWDN)=$P(Y,"^",2),ITEM=+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KOD   S X=PSGDR,PSGBOT=0,DIC="^PSI(58.3,",DIC(0)="" D ^DIC K DIC G:Y&lt;0 UPD S PSGBON=+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F J=0:0 S J=$S($D(^PSI(58.3,PSGBON,1,AOU,1,J)):$O(^(J)),1:0) Q:J'&gt;0  S:$S($P(^(J,0),"^",5)="":1,1:0) PSGBOT=PSGBOT+$P(^(0),"^",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:PSGBOT'=0 !!,"Item is on BACKORDER.  You may not enter a quantity.",!,"Total Backordered for this item is ",PSGBOT,".",!!</w:t>
      </w:r>
    </w:p>
    <w:p>
      <w:pPr>
        <w:pStyle w:val="Normal"/>
        <w:rPr/>
      </w:pPr>
      <w:r>
        <w:rPr>
          <w:sz w:val="20"/>
          <w:szCs w:val="20"/>
        </w:rPr>
        <w:t xml:space="preserve">UPD      I PSGBOT'&gt;0 </w:t>
      </w:r>
      <w:r>
        <w:rPr>
          <w:sz w:val="20"/>
          <w:szCs w:val="20"/>
          <w:highlight w:val="yellow"/>
        </w:rPr>
        <w:t>S DR(2,58.11)="16///"_ODT</w:t>
      </w:r>
      <w:r>
        <w:rPr>
          <w:sz w:val="20"/>
          <w:szCs w:val="20"/>
        </w:rPr>
        <w:t>,</w:t>
      </w:r>
      <w:r>
        <w:rPr>
          <w:sz w:val="20"/>
          <w:szCs w:val="20"/>
          <w:highlight w:val="yellow"/>
        </w:rPr>
        <w:t>DR(3,58.28)="2////"_DUZ</w:t>
      </w:r>
      <w:r>
        <w:rPr>
          <w:sz w:val="20"/>
          <w:szCs w:val="20"/>
        </w:rPr>
        <w:t>_";S PSGWOLD=$P(^PSI(58.1,AOU,1,DA(1),5,DA,0),""^"",2);1T;S PSGWQD=X-PSGWOLD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$$GET^XPAR("ALL","WS_LVL_ON") N IEN S IEN=ITEM_","_AOU_"," W !,"Stock Level Allowed is ",$$GET1^DIQ(58.11,IEN,1),"." K IEN ;Patch PSWG*2.3*19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I PSGBOT'&gt;0</w:t>
      </w:r>
      <w:r>
        <w:rPr>
          <w:sz w:val="20"/>
          <w:szCs w:val="20"/>
        </w:rPr>
        <w:t xml:space="preserve"> S PSGDR=$P(^PSDRUG(PSGDR,0),"^"),</w:t>
      </w:r>
      <w:r>
        <w:rPr>
          <w:sz w:val="20"/>
          <w:szCs w:val="20"/>
          <w:highlight w:val="yellow"/>
        </w:rPr>
        <w:t>DIE("NO^")="Other value",DIE="^PSI58.1,",DA=AOU,DR="1///"_PSGDR</w:t>
      </w:r>
      <w:r>
        <w:rPr>
          <w:sz w:val="20"/>
          <w:szCs w:val="20"/>
        </w:rPr>
        <w:t xml:space="preserve"> D ^DIE I $D(PSGWQD),(PSGWQD'=0) S PRTFLG=1 I AMISFL=1 S ^PSI(58.5,"AMIS",$H,PSGWADT,PSGWCAT,PSGWAOU,PSGWDN,PSGWQD)=""</w:t>
      </w:r>
    </w:p>
    <w:p>
      <w:pPr>
        <w:pStyle w:val="Normal"/>
        <w:rPr/>
      </w:pPr>
      <w:r>
        <w:rPr>
          <w:sz w:val="20"/>
          <w:szCs w:val="20"/>
        </w:rPr>
        <w:t>DONE     K PSGBON,PSGBOT,PSGDR,PSGWDN,PSGWQD,PSGWOLD,X,Y,J,DR,</w:t>
      </w:r>
      <w:r>
        <w:rPr>
          <w:sz w:val="20"/>
          <w:szCs w:val="20"/>
          <w:highlight w:val="yellow"/>
        </w:rPr>
        <w:t>IEN S PSGWITMC=PSGWITMC+1</w:t>
      </w:r>
      <w:r>
        <w:rPr>
          <w:sz w:val="20"/>
          <w:szCs w:val="20"/>
        </w:rPr>
        <w:t xml:space="preserve"> G 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END      ;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G:'PRTFLG BOT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N PSGWTEMP S PSGWTEMP=$$GET1^DIQ(3.5,$P(PSGWSITE,"^",32),.01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I PSGWTEMP'="" D AUTOQ K PSGWTEMP,PSGWITM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R !!,"Do you wish to print a copy of this on-demand request ? N//",ANS:DTIME S:'$T ANS="^" S:ANS="" ANS="^" G:ANS="^" B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"YyNn"'[$E(ANS) W !!,"Answer ""Y"" or ""N"". If you answer yes, the program will print a ""pick list"" or",!,"hard copy of this on-demand request. The report lists the date, AOU, items,",!,"quantities, and person ntering request." G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"Yy"[$E(ANS) S ALL=0,(BDT,EDT)=ODT G DEV^PSGWODP</w:t>
      </w:r>
    </w:p>
    <w:p>
      <w:pPr>
        <w:pStyle w:val="Normal"/>
        <w:rPr/>
      </w:pPr>
      <w:r>
        <w:rPr>
          <w:sz w:val="20"/>
          <w:szCs w:val="20"/>
        </w:rPr>
        <w:t>BOT      K %,BCFLG,PSGBON,PSGBOT,PSGDR,DR,AOU,ODT,ANS,PSGWADT,PSGWCAT,PSGWDN,PSGWOLD,PSGWQD,PSGWAOU,AMISFL,KEY,PSGWV,DA,D,DIE,%DT,%W,D0,D1,D2,DI,DLAYGO,DQ,ITEM,PRTFLG,DRGDA,</w:t>
      </w:r>
      <w:r>
        <w:rPr>
          <w:sz w:val="20"/>
          <w:szCs w:val="20"/>
          <w:highlight w:val="yellow"/>
        </w:rPr>
        <w:t>PSGWTEMP,PSGWITMC</w:t>
      </w:r>
      <w:r>
        <w:rPr>
          <w:sz w:val="20"/>
          <w:szCs w:val="20"/>
        </w:rPr>
        <w:t xml:space="preserve"> K:$D(PSGWFLG) PSGWSITE,PSGWFLG Q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AUTOQ    ;Patch to Auto queue Ward Stock Request to pharmacy printer (PSGW*2.3*19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S ALL=0,(BDT,EDT)=ODT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S ZTIO=$$GET1^DIQ(3.5,$P(PSGWSITE,"^",32),.01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S ZTDESC="AUTO-PRINT WARD STOCK REQUEST" S ZTRTN="ENQ^PSGWODP" S:$D(AOULP) ZTSAVE("AOULP*")="" F G="BDT","EDT" S:$D(@G) ZTSAVE(G)=""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D ^%ZTLOAD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K ZTRTN,ZTDEC,ZTIO,ZTSAVE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6:00Z</dcterms:created>
  <dc:creator>Woodson, Leslie (HP)</dc:creator>
  <dc:description/>
  <dc:language>en-US</dc:language>
  <cp:lastModifiedBy>Department of Veterans Affairs</cp:lastModifiedBy>
  <dcterms:modified xsi:type="dcterms:W3CDTF">2017-10-17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